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</w:rPr>
        <w:t xml:space="preserve">Poręczenie dotyczy wniosku </w:t>
      </w:r>
      <w:r>
        <w:rPr/>
        <w:t xml:space="preserve"> .......................................................................................................................</w:t>
      </w:r>
    </w:p>
    <w:p>
      <w:pPr>
        <w:pStyle w:val="Normal"/>
        <w:autoSpaceDE w:val="false"/>
        <w:ind w:left="4963" w:firstLine="709"/>
        <w:jc w:val="both"/>
        <w:rPr>
          <w:sz w:val="16"/>
          <w:szCs w:val="16"/>
        </w:rPr>
      </w:pPr>
      <w:r>
        <w:rPr>
          <w:sz w:val="16"/>
          <w:szCs w:val="16"/>
        </w:rPr>
        <w:t>(nazwa Pracodawcy)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waga! Oświadczenie winno być sporządzone nie wcześniej niż w ostatnich 30 dniach przed podpisaniem umowy poręczenia,</w:t>
        <w:br/>
        <w:t>a dostarczone nie później niż 4 dni przed rozpoczęciem negocjacji warunków umowy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E O PORĘCZYCIELU: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Dane poręczyciela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567" w:hanging="283"/>
        <w:jc w:val="both"/>
        <w:rPr/>
      </w:pPr>
      <w:r>
        <w:rPr/>
        <w:t>Nazwisko i imię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Adres zamieszkania 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PESEL ...................................................................... data urodzenia 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Dokument potwierdzający tożsamość: nazwa ........................................ seria i nr 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Stan cywilny: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mężatka/żonaty *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pozostaję/ nie pozostaję we wspólności majątkowej ze współmałżonkiem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panna/kawaler *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rozwiedziony/rozwiedziona *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wdowa/wdowiec</w:t>
      </w:r>
    </w:p>
    <w:p>
      <w:pPr>
        <w:pStyle w:val="Normal"/>
        <w:autoSpaceDE w:val="false"/>
        <w:ind w:left="1797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eżeli poręczyciel pozostaje w związku małżeńskim, w którym panuje wspólność majątkowa małżeńska proszę podać dane współmałżonka/i: </w:t>
      </w:r>
    </w:p>
    <w:p>
      <w:pPr>
        <w:pStyle w:val="Normal"/>
        <w:autoSpaceDE w:val="false"/>
        <w:jc w:val="both"/>
        <w:rPr/>
      </w:pPr>
      <w:r>
        <w:rPr/>
        <w:t>imię i nazwisko ..................................................................................................................................................</w:t>
        <w:br/>
        <w:t>nr  PESEL ..................................................................................................................................................................</w:t>
        <w:br/>
        <w:t>adres zamieszkania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Jeżeli poręczyciel nie pozostaje we wspólności majątkowej ze współmałżonkiem/ą należy załączyć stosowny dokument.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119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Informacje o uzyskiwanych dochodach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0"/>
        <w:jc w:val="both"/>
        <w:rPr/>
      </w:pPr>
      <w:r>
        <w:rPr/>
        <w:t>Źródło dochodu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142"/>
        <w:jc w:val="both"/>
        <w:rPr/>
      </w:pPr>
      <w:r>
        <w:rPr/>
        <w:t>Miesięczna kwota dochodu brutto ..................................................... zł, zgodna z załączonymi dokumentami (zaświadczenie o wysokości wynagrodzenia lub decyzja o wysokości przyznanej emerytury lub renty, zeznanie podatkowe PIT za ubiegły rok*, inne ..............................................................................)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/>
      </w:pPr>
      <w:r>
        <w:rPr>
          <w:b/>
        </w:rPr>
        <w:t>Informacje o zobowiązaniach finansowych poręczyciel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/>
        <w:t>zaciągnięte kredyty, pożyczki oraz inne zobowiązania cywilnoprawne</w:t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39"/>
        <w:gridCol w:w="1642"/>
        <w:gridCol w:w="1316"/>
        <w:gridCol w:w="1160"/>
        <w:gridCol w:w="14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zobowiązania, wobec jakiego podmiot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zadłużenia na dzień składania oświadczenia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spłaty zobowiąza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miesięcznej rat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 spłaty zobowiąz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567"/>
        <w:jc w:val="both"/>
        <w:rPr/>
      </w:pPr>
      <w:r>
        <w:rPr/>
        <w:t>poręczenia udzielone przez składającego oświadczeni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0"/>
        <w:gridCol w:w="2866"/>
        <w:gridCol w:w="28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z jakiego tytuł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kwota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obowiązuje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426"/>
        <w:jc w:val="both"/>
        <w:rPr/>
      </w:pPr>
      <w:r>
        <w:rPr/>
        <w:t>inne zobowiązania (np. weksle, alimenty, zaległości podatkowe i inne publiczno-prawne – proszę wymienić)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</w:rPr>
        <w:t>Uprzedzony(a) o odpowiedzialności karnej wynikającej z art. 297 § 1 ustawy z dnia</w:t>
      </w:r>
      <w:bookmarkStart w:id="0" w:name="_GoBack"/>
      <w:bookmarkEnd w:id="0"/>
      <w:r>
        <w:rPr>
          <w:i/>
        </w:rPr>
        <w:t xml:space="preserve"> 6 czerwca 1997r.</w:t>
        <w:br/>
        <w:t>– Kodeks karny (dotyczącej tego, kto, w celu uzyskania dla siebie lub kogo innego, od banku lub jednostki organizacyjnej prowadzącej podobną działalność gospodarczą na podstawie ustawy albo od organu</w:t>
        <w:br/>
        <w:t>lub instytucji dysponujących środkami publicznymi – kredytu, pożyczki pieniężnej, poręczenia, gwarancji, akredytywy, dotacji, subwencji, potwierdzenia przez bank zobowiązania wynikającego z poręczenia</w:t>
        <w:br/>
        <w:t xml:space="preserve">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, oświadczam, że informacje zawarte we wniosku i złożonych oświadczeniach</w:t>
        <w:br/>
        <w:t>są zgodne ze stanem prawnym i faktyczny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jc w:val="both"/>
        <w:rPr/>
      </w:pPr>
      <w:r>
        <w:rPr/>
        <w:tab/>
        <w:t>miejscowość, data</w:t>
        <w:tab/>
        <w:tab/>
        <w:tab/>
        <w:tab/>
        <w:tab/>
        <w:tab/>
        <w:t>podpis poręczyci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Poręczyciel osiągający dochód ze stosunku pracy: zaświadczenie wg wzoru określonego</w:t>
        <w:br/>
        <w:t xml:space="preserve">     przez Urząd lub zawierające informacje zawarte we wzorze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>Poręczyciel prowadzący działalność gospodarczą: kserokopia zeznania podatkowego</w:t>
        <w:br/>
        <w:t xml:space="preserve">     za ubiegły rok, oświadczenie o niezaleganiu z opłatami z tytułu składek  i podatku w ZUS</w:t>
        <w:br/>
        <w:t xml:space="preserve">     i Urzędzie Skarbowym, </w:t>
      </w:r>
      <w:r>
        <w:rPr/>
        <w:t>oświadczenie, że działalność nie jest w likwidacji lub upadłości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>Emeryt i rencista: kserokopia decyzji emerytalnej lub rentowej oraz ostatniego dowodu</w:t>
        <w:br/>
        <w:t xml:space="preserve">    otrzymania świadczenia (odcinek lub wyciąg bankowy)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>Osoba prawna: kserokopia bilansu oraz rachunku zysków i strat za ubiegły rok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ręczycielem nie może być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kstpodstawowy2"/>
        <w:spacing w:lineRule="auto" w:line="240"/>
        <w:rPr/>
      </w:pPr>
      <w:r>
        <w:rPr>
          <w:color w:val="000000"/>
          <w:sz w:val="20"/>
        </w:rPr>
        <w:t>1. osoba fizyczna prowadząca działalność gospodarczą - rozliczająca się z podatku dochodowego w formie</w:t>
        <w:br/>
        <w:t xml:space="preserve">    karty podatkowej oraz ryczałtu od przychodów ewidencjonowanych;</w:t>
      </w:r>
    </w:p>
    <w:p>
      <w:pPr>
        <w:pStyle w:val="Tekstpodstawowy2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2. współmałżonek Wnioskodawcy, będący osobą fizyczną, pozostający z nim w małżeńskiej wspólności</w:t>
        <w:br/>
        <w:t xml:space="preserve">     majątkowej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3. osoba, która udzieliła już poręczenia na zabezpieczenie innych umów dotyczących przyznania środków</w:t>
        <w:br/>
        <w:t xml:space="preserve">     będących w dyspozycji Urzędu, których realizacja jest w toku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Poręczyciel winien osiągać średni dochód z 3 ostatnich miesięcy poprzedzających podpisanie umowy (po odliczeniu miesięcznych zobowiązań finansowych) na poziomie co najmniej </w:t>
      </w:r>
      <w:r>
        <w:rPr>
          <w:b/>
          <w:bCs/>
          <w:color w:val="000000"/>
        </w:rPr>
        <w:t>5000</w:t>
      </w:r>
      <w:r>
        <w:rPr>
          <w:b/>
          <w:color w:val="000000"/>
        </w:rPr>
        <w:t>,00 zł</w:t>
      </w:r>
      <w:r>
        <w:rPr>
          <w:color w:val="000000"/>
        </w:rPr>
        <w:t xml:space="preserve"> </w:t>
      </w:r>
      <w:r>
        <w:rPr>
          <w:b/>
          <w:color w:val="000000"/>
        </w:rPr>
        <w:t>brutto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na każde 30.000 zł przyznanych środków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Na udzielenie poręczenia przez poręczyciela będącego osobą fizyczną, pozostającego w związku małżeńskim, w którym panuje wspólność majątkowa małżeńska, zgodę w formie pisemnej musi wyrazić</w:t>
        <w:br/>
        <w:t>jego współmałżonek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właściwe</w:t>
        <w:tab/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31:00Z</dcterms:created>
  <dc:creator>xxx</dc:creator>
  <dc:description/>
  <cp:keywords/>
  <dc:language>en-US</dc:language>
  <cp:lastModifiedBy>Dawid Świniarski</cp:lastModifiedBy>
  <cp:lastPrinted>2020-07-01T07:06:00Z</cp:lastPrinted>
  <dcterms:modified xsi:type="dcterms:W3CDTF">2025-02-04T07:40:00Z</dcterms:modified>
  <cp:revision>12</cp:revision>
  <dc:subject/>
  <dc:title>Poręczenie dotyczy wniosku Pani(a) ……………………………………………………………</dc:title>
</cp:coreProperties>
</file>